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ealmd 0.1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9] Huawei Technologies Co., Ltd. openEuler-repos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4 Free Software Foundation, Inc.</w:t>
      </w:r>
    </w:p>
    <w:p>
      <w:pPr>
        <w:pStyle w:val="Normal"/>
        <w:spacing w:lineRule="exact" w:line="420"/>
        <w:rPr>
          <w:rFonts w:ascii="Arial" w:hAnsi="Arial" w:cs="Arial"/>
        </w:rPr>
      </w:pPr>
      <w:r>
        <w:rPr>
          <w:rFonts w:cs="Arial" w:ascii="Arial" w:hAnsi="Arial"/>
        </w:rPr>
        <w:t>Copyright (C) 2011 Collabora Ltd.</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 Eazel, Inc. Author: Maciej Stachowiak &lt;mjs@noisehavoc.org&gt; Kenneth Christiansen &lt;kenneth@gnu.org&gt;</w:t>
      </w:r>
    </w:p>
    <w:p>
      <w:pPr>
        <w:pStyle w:val="Normal"/>
        <w:spacing w:lineRule="exact" w:line="420"/>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9, 2002-2003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lSKb1vhLaJ1YKXW7bIG1MYcUg7gD+nlg/0rp3QIm0YP066IawGyiVwq0rdlSvA1dYOiDnm
TSHDcr/QeK4yHYm8yFH8mauLvqafLYGka4NhStYge6jUJ7P2PL2HYtPikQXBX3tiqZnF9JlR
BvuHG+du9ezh77ZtvH21562vrZQJIBuaBtNALBRUUTKCSRBeaENkzaQR1uhCeXSz5gYfCdTv
ArkQ4zZxXtVp6LBizi</vt:lpwstr>
  </property>
  <property fmtid="{D5CDD505-2E9C-101B-9397-08002B2CF9AE}" pid="3" name="_2015_ms_pID_7253431">
    <vt:lpwstr>tYb2nZViU5apTrQex9hUwkzz1fwKgluMVMuuj+8zphbkN9W28wdLnz
4JaYt6hhcFDlqR37pvcTtpB79MiisqC85XxLSUDcSK/kuShtkaAOEDu9G28RApUpVO5XlIvc
OJcNFNRC3jPqz5Cn67cHgnK9x61i89KT0vqp+Zuv3VfyGeiqCh9VJI4l0VsPAziNwJH/MLBv
0/an0Mg2VJgk81jJOYTlvMHuoNCFt0GJ3ECo</vt:lpwstr>
  </property>
  <property fmtid="{D5CDD505-2E9C-101B-9397-08002B2CF9AE}" pid="4" name="_2015_ms_pID_7253431_00">
    <vt:lpwstr>_2015_ms_pID_7253431</vt:lpwstr>
  </property>
  <property fmtid="{D5CDD505-2E9C-101B-9397-08002B2CF9AE}" pid="5" name="_2015_ms_pID_7253432">
    <vt:lpwstr>36y5fZcFX4rmSWJRbiOjchpy943qoUWcyd+4
n36x2lZBWcAkqml159VgcEqaWgreZWMZROVN9SrPZod+98FvD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